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n the Lake by the Woods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me____________________________Per.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hort answer ques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en did the events at My Lai occu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o gave the orders to shoot the civilians at My Lai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o did John Wade shoot at My Lai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o refused to fire at My Lai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o is Harmon and what is his role in the nove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did Wade do while working in the battalion adjutant's offic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what does this reveal about him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bout whom are the following sai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He doesn't place a whole lot of faith in lady luck.  Doesn't believe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isk.... Luck's irrelevant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Watching him, Wade was struck by the notion that he had a genu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riend in the world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He thought about the difference between murder and war.  Obvious,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cided.  He was a decent person.  No bad intentions.  Yes, and what h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ppened here was not the product of his own heart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I found ..... in the garage.  I knew.  I really did.  Even before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ent in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ssay questions.  I must be able to read and understand your response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 please use complete, varied sentence structure and appropri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iction and grammar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riefly discuss four hypotheses concerning Kathy Wade's disappearanc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n write a paragraph explaining your hypothes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st three of John Wade's character traits and list three actions of h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nder each one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for example, if I were to do one on  Hester Prynne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ab/>
        <w:tab/>
        <w:tab/>
        <w:tab/>
        <w:t>independ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ab/>
        <w:tab/>
        <w:tab/>
        <w:tab/>
        <w:t xml:space="preserve">     supported herself and Pear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ab/>
        <w:tab/>
        <w:tab/>
        <w:tab/>
        <w:t xml:space="preserve">     at governor's mansion fought for her right to keep Pear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ab/>
        <w:tab/>
        <w:tab/>
        <w:tab/>
        <w:t xml:space="preserve">     wouldn't reveal fellow adulterer's n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ab/>
        <w:tab/>
        <w:tab/>
        <w:tab/>
        <w:t xml:space="preserve">     according to Hawthorne, disavowed "church" preaching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ab/>
        <w:tab/>
        <w:tab/>
        <w:tab/>
        <w:t xml:space="preserve">     plan to leave with Dimmesdale was her 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scuss Kathy Wade's personality, citing specifics from the book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upport your ide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is the purpose (and therefore the effect) of the quot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garding love and need concerning Nixon, Johnson, WIlson that O"Bri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corporates into his book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scuss what happened at My Lai - when, how, wh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y did Wade sign up for another tour of dut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at is the purpose (and therefore possibly the effect) of includ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quotes by generals and soldiers of the 18th, 19th, and early 20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entury regarding wa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plain why O'Brien repeats "Kill Jesus" 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xplain what Verona might symbolize and mean to Kathy since i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peated several tim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mment on the style and its effect on the read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PFC Weatherby rattled off twenty rounds and wiped his rifle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loaded and leaned over the ditch and shook his head and stood stra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 kept firing.  It went on and on.  Sorcerer watched a red trac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round burn through a child's butt.  He watched a woman's head open up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e watched a little boy climb out of the ditch and start to run, and 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atched Calley grab the kid and give him a good talking to and then to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im back and draw down and shoot the kid dead.  The bodies did twitch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hings.  There were gases.  There were splatterings and bits of bo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verhead, the pastel sunlight pressed down bright and warm, hardly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loud, and for a long time people died in piles and layers.  Ammun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as a problem.  Weatherby's weapon kept jamming.  He flung the rif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way and borrowed somebody else's and wiped the barrel and thumped in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resh magazine and knelt down and shot necks and stomachs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hetorical strategies - Identify which are being used in the followi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He wanted to grab a hammer and scramble down into the ditch and k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is father for dy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"She was his compass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"Across the kitchen table they threw hand grenades at one another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